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 US His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20 – Political Realignment in the 1890’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pter Summar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e the Great Depression of the 1930’s that gave rise to the New Deal, the depression of the 1890’s had profound and lasting effects. Bringing to a head many of the tensions that had been building in the society, it increased rural hostility toward the cities, brought about a bitter fight over the currency, and changed people’s thinking about government, unemployment, and reform.  There were outbreaks of warfare between capital and labor; farmers demanded a fairer share of economic and social benefits; the new immigrants came under fresh attack.  The depression of the 1890’s changed the course of American history, as did another event of that decade: the war with Spain in 189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ics of Stalemat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espite the percentage of white males voting being at an all-time high during this time period, others had their voting rights denied.  Identify ways in which the following groups had their right to vote restricted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-Ameri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rize the party platforms of the Democrats and Republicans from 1865-1900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cra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ubli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significance of the Supreme Court cases and federal legislation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n v. Illinois (187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bash, St. Louis, &amp; Pacific Railway Co. v. Illinois (188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state Commerce Commission (188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the Pendleton Act look to accomplis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licans in Power: The Billion-Dollar Congr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at the Republican Congress accomplished in the following areas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iff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st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man Antitrust 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individuals in the South and the West desire silver coina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ise of the Populist Move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purpose of the National Farmer’s Alliance and Industrial Un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three major “grievances” made by farmers in the 1890’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efforts made by the Southern Alliance to bring farmers together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nom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ical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ala Dema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ist Pa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risis of the Depre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e Panic of 1893 develo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effects of the Panic on…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ilroad Compan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 Peo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consequences and significance of the Pullman Strike (189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fy Eugene V. Deb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ain the effect of the immigration of southern and eastern Europeans on the miners of the Midwe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effects of the repeal of the Sherman Silver Purchase Act by President Grover Cleveland in 1893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was the effect of the Panic of 1893 on the Democratic Par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nging Attitud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types of jobs that the following would have in order to help make ends meet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m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hat was the agenda of “realist” authors in the lat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Mark Twa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subject matter of another set of writers, the naturalist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Presidential Election of 1896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scribe the “quantity theory of money” that the silverites held in the 1890’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fy William Jennings Bry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cribe the campaign efforts of the two candidates in the Election of 1896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Jennings Bryan (Democr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McKinl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pite Bryan’s loss, what Populist proposals eventually were adopted under different leadership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McKinley Administr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1900, with the industrial system firmly in place, how did McKinley and the Republican Party’s focus shif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Gold Standard Act (1900).</w:t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40:00Z</dcterms:created>
  <dc:creator>Matthew Myers</dc:creator>
  <dc:description/>
  <cp:keywords/>
  <dc:language>en-US</dc:language>
  <cp:lastModifiedBy>Buffalo Grove High School</cp:lastModifiedBy>
  <dcterms:modified xsi:type="dcterms:W3CDTF">2011-01-03T16:40:00Z</dcterms:modified>
  <cp:revision>2</cp:revision>
  <dc:subject/>
  <dc:title/>
</cp:coreProperties>
</file>